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Normal"/>
        <w:spacing w:before="0" w:after="0"/>
        <w:contextualSpacing/>
        <w:rPr>
          <w:u w:val="single"/>
        </w:rPr>
      </w:pPr>
      <w:r>
        <w:rPr/>
        <w:t xml:space="preserve">адрес электронной почты –  </w:t>
      </w:r>
      <w:hyperlink r:id="rId2">
        <w:r>
          <w:rPr>
            <w:rStyle w:val="InternetLink"/>
            <w:color w:val="000000"/>
          </w:rPr>
          <w:t>shatalina_ag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338 Шаталина Алёна Геннадье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Горзов Александр Иванович тел. 8(3955) 503-143.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работ по замене дверных блоков на противопожарные в помещениях объединенной химической лаборатории на филиале ТЭЦ-9 в г.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работ по замене дверных блоков на противопожарные в помещениях объединенной химической лаборатории на филиале ТЭЦ-9 в г.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31.10.2023г.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114 606,00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22 921,2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, осуществляется не позднее 7 рабочих дней после закрытия актов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3 год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32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 (Утверждены приказом Минэнерго России от 25.10.2017 №1013)</w:t>
      </w:r>
      <w:r>
        <w:rPr>
          <w:rFonts w:eastAsia="Calibri" w:cs="Times New Roman" w:ascii="Times New Roman" w:hAnsi="Times New Roman"/>
          <w:sz w:val="32"/>
          <w:szCs w:val="24"/>
          <w:lang w:eastAsia="en-US"/>
        </w:rPr>
        <w:t>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32"/>
          <w:szCs w:val="24"/>
          <w:lang w:eastAsia="en-US"/>
        </w:rPr>
      </w:pPr>
      <w:r>
        <w:rPr>
          <w:rFonts w:eastAsia="Calibri" w:cs="Times New Roman" w:ascii="Times New Roman" w:hAnsi="Times New Roman"/>
          <w:sz w:val="32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iCs/>
          <w:sz w:val="24"/>
          <w:szCs w:val="19"/>
          <w:u w:val="single"/>
        </w:rPr>
        <w:t>РД 34.03.201-97 правила техники безопасности при эксплуатации тепломеханического оборудования электростанций и тепловых сетей</w:t>
      </w:r>
      <w:r>
        <w:rPr>
          <w:rFonts w:eastAsia="Calibri" w:cs="Times New Roman" w:ascii="Times New Roman" w:hAnsi="Times New Roman"/>
          <w:sz w:val="32"/>
          <w:szCs w:val="24"/>
          <w:lang w:eastAsia="en-US"/>
        </w:rPr>
        <w:t>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u w:val="single"/>
        </w:rPr>
        <w:t>- Правила безопасности при работе с инструментом и приспособлениями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- Правила по охране труда при работе на высоте (утв. Приказом Минтруда России от 16.11.2020г. №782н); до начала работ обязательна разработка подрядной организацией плана производства работ (ППР) на высоте согл. п.35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- ГОСТ Р 57327-2016 Двери металлические противопожарные. Общие технические требования и методы испытани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01.08.2023 в 14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коронавируса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02.08.2023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09-5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b/>
        </w:rPr>
        <w:t>Лицензию</w:t>
      </w:r>
      <w:r>
        <w:rPr/>
        <w:t xml:space="preserve"> на деятельность по монтажу, техническому обслуживанию и ремонту средств обеспечения пожарной безопасности зданий и сооружений (п.3) (Положение о лицензировании утв. постановлением Правительства РФ от 28 июля 2020 г. № 1128) – </w:t>
      </w:r>
      <w:r>
        <w:rPr>
          <w:b/>
        </w:rPr>
        <w:t>для работ по установке противопожарных дверей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Выполнение строительных работ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u w:val="single"/>
        </w:rPr>
      </w:pPr>
      <w:r>
        <w:rPr>
          <w:u w:val="single"/>
        </w:rPr>
        <w:t>Надлежащим образом заверенные копии внутренних распорядительных документов 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,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, планируемого на выполнение работ, о проверке знаний по специальности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2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talina_ag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Shatalina Alena</cp:lastModifiedBy>
  <cp:lastPrinted>2014-03-03T11:28:00Z</cp:lastPrinted>
  <dcterms:modified xsi:type="dcterms:W3CDTF">2023-07-27T00:13:00Z</dcterms:modified>
  <cp:revision>3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